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Меню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23 января  пятниц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1134"/>
        <w:gridCol w:w="850"/>
        <w:gridCol w:w="1042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ыход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елки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с макаронными изделия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5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2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аша гречневая с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6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4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2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с макаронными изделия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5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2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аша гречневая с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6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4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26</w:t>
            </w:r>
          </w:p>
        </w:tc>
      </w:tr>
      <w:tr>
        <w:trPr>
          <w:trHeight w:val="346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алат из морской капус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6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1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с макаронными изделия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,5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2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 со сгущенным молок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0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9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170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11:00Z</dcterms:created>
  <dc:creator>Учитель</dc:creator>
  <dc:description/>
  <cp:keywords/>
  <dc:language>en-US</dc:language>
  <cp:lastModifiedBy>ученик</cp:lastModifiedBy>
  <cp:lastPrinted>2025-10-14T13:22:00Z</cp:lastPrinted>
  <dcterms:modified xsi:type="dcterms:W3CDTF">2025-12-17T02:46:00Z</dcterms:modified>
  <cp:revision>6</cp:revision>
  <dc:subject/>
  <dc:title/>
</cp:coreProperties>
</file>